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nástupiště u koleje č.1 v dopravně Radomyšl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</w:t>
      </w:r>
      <w:r>
        <w:rPr/>
        <w:t>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ástupiště u koleje č.1 v dopravně Radomyšl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8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9-29T08:22:00Z</dcterms:modified>
  <cp:revision>3</cp:revision>
  <dc:subject/>
  <dc:title>Váš dopis zn</dc:title>
</cp:coreProperties>
</file>